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abril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51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VACACIONES PENDIENTES DE GOCE –DRA. AMÉRICA ODAR ROSARIO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0 Sesión ordinaria Nº 05-16 CC-FC, del 22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097-2016-UNS-FC-DAMYE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0 adoptado en la sesión ordinaria N° 05-16, de Consejo  Consultivo de la Facultad de Ciencias, del 22.04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el goce de vacaciones pendientes de la Dra. AMÉRICA ODAR ROSARIO, docente adscrita al DAM, por el periodo comprendido del 25.04.2016 hasta el 03.05.2016; teniéndose en cuenta el informe presentado por el Dr. Fidel Vera Obeso – Director DAM, y en  la carta de compromiso del docente que asumirá su carga lectiva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ratificación  corrspon-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2784- 16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27T12:27:00Z</cp:lastPrinted>
  <dcterms:modified xsi:type="dcterms:W3CDTF">2016-04-27T17:27:00Z</dcterms:modified>
  <cp:revision>101</cp:revision>
  <dc:subject/>
  <dc:title/>
</cp:coreProperties>
</file>